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</w:rPr>
        <w:t>Temat:</w:t>
      </w:r>
      <w:r>
        <w:rPr/>
        <w:t xml:space="preserve"> Jak dbamy o nasze zdrowie?</w:t>
      </w:r>
    </w:p>
    <w:p>
      <w:pPr>
        <w:pStyle w:val="Normal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>
          <w:b/>
        </w:rPr>
        <w:t>Cel ogólny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rPr/>
      </w:pPr>
      <w:r>
        <w:rPr/>
        <w:t>kształcenie nawyku dbania o swoje zdrow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 </w:t>
      </w:r>
      <w:r>
        <w:rPr>
          <w:b/>
        </w:rPr>
        <w:t>Cele szczegółowe – dziecko</w:t>
      </w:r>
      <w:r>
        <w:rPr/>
        <w:t>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zuwa przyjemność  z pomagania innym, w prostych codziennych czynnościach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omocą nauczyciela deklamuje wiersze dotyczące schematu twarzy i całego ciała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czuwa przyjemność z pomagania innym / co można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obić/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rzega różnice w wyglądzie kolegów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</w:rPr>
        <w:t>Metoda:</w:t>
      </w:r>
    </w:p>
    <w:p>
      <w:pPr>
        <w:pStyle w:val="Normal"/>
        <w:ind w:left="1" w:firstLine="1"/>
        <w:rPr/>
      </w:pPr>
      <w:r>
        <w:rPr/>
        <w:t>1. Podająca: rozmowa, wiersz.</w:t>
      </w:r>
    </w:p>
    <w:p>
      <w:pPr>
        <w:pStyle w:val="Normal"/>
        <w:rPr/>
      </w:pPr>
      <w:r>
        <w:rPr/>
        <w:t>2. Aktywizująca:</w:t>
      </w:r>
    </w:p>
    <w:p>
      <w:pPr>
        <w:pStyle w:val="Normal"/>
        <w:rPr/>
      </w:pPr>
      <w:r>
        <w:rPr/>
        <w:t>- burza mózgów - wskazywanie prawidłowych i negatywnych zachowań;</w:t>
      </w:r>
    </w:p>
    <w:p>
      <w:pPr>
        <w:pStyle w:val="Normal"/>
        <w:rPr/>
      </w:pPr>
      <w:r>
        <w:rPr/>
        <w:t xml:space="preserve">- zabawy integracyjne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ormy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ywidualna, zespoł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oby różnicowania metod i form pracy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6"/>
          <w:szCs w:val="26"/>
        </w:rPr>
        <w:t>Zabawy  umożliwiające zdobycie odznakę zdrowego przedszkola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Środki dydaktyczne</w:t>
      </w:r>
      <w:r>
        <w:rPr>
          <w:sz w:val="22"/>
          <w:szCs w:val="22"/>
        </w:rPr>
        <w:t>:  worek lub pudełko, warzywa i owoce, przedmioty które służą do utrzymania higieny (szczotka, pasta, mydło, ręcznik, chusteczki i tp. Odznaki „Zdrowy przedszkolak”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b/>
          <w:sz w:val="22"/>
          <w:szCs w:val="22"/>
        </w:rPr>
        <w:t>Praca domowa:</w:t>
      </w:r>
      <w:r>
        <w:rPr>
          <w:sz w:val="22"/>
          <w:szCs w:val="22"/>
        </w:rPr>
        <w:t xml:space="preserve">  Każde dziecko otrzymuje do domu kopertę z 3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sz w:val="22"/>
          <w:szCs w:val="22"/>
        </w:rPr>
        <w:t>elementowymi puzzlami (załącznik nr 2). W domu z pomocą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rodzica układa je i nakleja na kartkę. Objaśnia wspólnie z rodzicami czy można jeść często  te produkty, które są na obrazku.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ieg: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Powitanie dzieci - witam dzieci, które mają dobre humory, - witam dzieci, które się uśmiechają… 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6"/>
          <w:szCs w:val="26"/>
        </w:rPr>
        <w:t xml:space="preserve">Wysłuchanie wiersza R. Piskorskiego </w:t>
      </w:r>
      <w:r>
        <w:rPr>
          <w:bCs/>
          <w:sz w:val="26"/>
        </w:rPr>
        <w:t>„Tak czy nie”  Załącznik nr 1</w:t>
      </w:r>
      <w:r>
        <w:rPr>
          <w:sz w:val="26"/>
          <w:szCs w:val="26"/>
        </w:rPr>
        <w:br/>
        <w:br/>
        <w:t xml:space="preserve">Analiza treści wiersza - co w wierszu dzieci robiły źle? - co powinny robić, żeby nie być nazywanym brudasem? 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Burza mózgów „Co to znaczy być zdrowym?” 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6"/>
          <w:szCs w:val="26"/>
        </w:rPr>
        <w:t>ZABAWY umożliwiające zdobycie odznakę zdrowego przedszkolaka</w:t>
        <w:br/>
        <w:br/>
        <w:t xml:space="preserve">Zabawa dydaktyczna </w:t>
      </w:r>
      <w:r>
        <w:rPr>
          <w:b/>
          <w:bCs/>
          <w:sz w:val="26"/>
        </w:rPr>
        <w:t>„Czarodziejski worek”</w:t>
      </w:r>
      <w:r>
        <w:rPr>
          <w:sz w:val="26"/>
          <w:szCs w:val="26"/>
        </w:rPr>
        <w:t xml:space="preserve"> - dziecko rozpoznaje owoce i warzywa po dotyku (jabłko, marchew, ziemniak, ogórek, pomidor)  </w:t>
        <w:br/>
        <w:t xml:space="preserve">Zabawa dydaktyczna </w:t>
      </w:r>
      <w:r>
        <w:rPr>
          <w:b/>
          <w:bCs/>
          <w:sz w:val="26"/>
        </w:rPr>
        <w:t>„Czarodziejski talerzyk”</w:t>
      </w:r>
      <w:r>
        <w:rPr>
          <w:sz w:val="26"/>
          <w:szCs w:val="26"/>
        </w:rPr>
        <w:t xml:space="preserve"> - dziecko rozpoznaje po smaku owoce i warzywa (jabłko, winogrono, marchew, ogórek, pomidor)  </w:t>
        <w:br/>
        <w:t xml:space="preserve">Zabawa dydaktyczna </w:t>
      </w:r>
      <w:r>
        <w:rPr>
          <w:b/>
          <w:bCs/>
          <w:sz w:val="26"/>
        </w:rPr>
        <w:t>„Co nie pasuje?”</w:t>
      </w:r>
      <w:r>
        <w:rPr>
          <w:sz w:val="26"/>
          <w:szCs w:val="26"/>
        </w:rPr>
        <w:t>- dziecko klasyfikuje do 2 obręczy przedmioty, które służą do utrzymania higieny (nazywa je mydło, pasta do zębów, kubek, szczoteczka, szczotka do włosów, ręcznik, szampon, szczoteczka do paznokci) do drugiego koła przedmioty nie pasujące (zabawki)  </w:t>
        <w:br/>
        <w:t xml:space="preserve">Zabawa dydaktyczna </w:t>
      </w:r>
      <w:r>
        <w:rPr>
          <w:b/>
          <w:bCs/>
          <w:sz w:val="26"/>
        </w:rPr>
        <w:t xml:space="preserve">„zdrowe produkty” </w:t>
      </w:r>
      <w:r>
        <w:rPr>
          <w:sz w:val="26"/>
          <w:szCs w:val="26"/>
        </w:rPr>
        <w:t>- dziecko klasyfikuje zdrowe produkty do jednej obręczy, a do drugiej te które zdrowiu nie sprzyjają (mleko, jogurt, owoce, warzywa, woda) (cukierki, chipsy, czekolada, cola, napój gazowany)  </w:t>
        <w:br/>
        <w:t xml:space="preserve">Zabawy pantomimiczne - dzieci naśladują czynności do przedmiotów przedstawionych na ilustracji: grzebień – czesanie włosów, mydło - mycie rąk, szczotka pasta - mycie zębów, suszarka - suszenie włosów. </w:t>
        <w:br/>
        <w:t> </w:t>
      </w:r>
    </w:p>
    <w:p>
      <w:pPr>
        <w:pStyle w:val="Normal"/>
        <w:numPr>
          <w:ilvl w:val="0"/>
          <w:numId w:val="2"/>
        </w:numPr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Wręczenie odznak ZDROWY PRZEDSZKOLAK </w:t>
        <w:br/>
        <w:t> </w:t>
      </w:r>
    </w:p>
    <w:p>
      <w:pPr>
        <w:pStyle w:val="Normal"/>
        <w:numPr>
          <w:ilvl w:val="0"/>
          <w:numId w:val="2"/>
        </w:numPr>
        <w:spacing w:before="0" w:after="280"/>
        <w:rPr>
          <w:sz w:val="26"/>
          <w:szCs w:val="26"/>
        </w:rPr>
      </w:pPr>
      <w:r>
        <w:rPr>
          <w:sz w:val="26"/>
          <w:szCs w:val="26"/>
        </w:rPr>
        <w:t>Zdrowy poczęstunek- owocowe i warzywne talerzyki.        </w:t>
      </w:r>
    </w:p>
    <w:p>
      <w:pPr>
        <w:pStyle w:val="Normal"/>
        <w:rPr/>
      </w:pPr>
      <w:r>
        <w:rPr/>
        <w:t> </w:t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0" w:name="46"/>
      <w:bookmarkStart w:id="1" w:name="46"/>
      <w:bookmarkEnd w:id="1"/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ZAŁĄCZNIK NR 1</w:t>
      </w:r>
    </w:p>
    <w:p>
      <w:pPr>
        <w:pStyle w:val="Normal"/>
        <w:spacing w:before="280" w:after="280"/>
        <w:ind w:left="360" w:hanging="0"/>
        <w:rPr/>
      </w:pPr>
      <w:r>
        <w:rPr/>
        <w:t xml:space="preserve">R. Piskorskiego </w:t>
      </w:r>
      <w:r>
        <w:rPr>
          <w:b/>
          <w:bCs/>
        </w:rPr>
        <w:t xml:space="preserve">„Tak czy nie” </w:t>
      </w:r>
      <w:r>
        <w:rPr/>
        <w:br/>
        <w:br/>
      </w:r>
      <w:r>
        <w:rPr>
          <w:i/>
          <w:iCs/>
        </w:rPr>
        <w:t>Kiedy ktoś ma brudne ręce i rękami tymi je</w:t>
        <w:br/>
        <w:t>Czy powiecie, że to zdrowo BO JA NIE</w:t>
        <w:br/>
        <w:t>Kiedy ktoś nie myje zębów, szczotki, pasty ani tknie potem zęby go zabolą</w:t>
        <w:br/>
        <w:t>Czy wam żal go bo mi nie</w:t>
        <w:br/>
        <w:t>Gdy ktoś przed grzebieniem zmyka płacząc, że mu włosy rwie.</w:t>
        <w:br/>
        <w:t>Czy go za to pochwalicie? BO JA NIE</w:t>
        <w:br/>
        <w:t>Komu woda, mydło, szczotka niepotrzebne i nie w smak</w:t>
        <w:br/>
        <w:t xml:space="preserve">Czy nazwiecie go BRUDASEM bo ja tak </w:t>
      </w:r>
    </w:p>
    <w:p>
      <w:pPr>
        <w:pStyle w:val="Normal"/>
        <w:spacing w:before="280" w:after="280"/>
        <w:ind w:left="360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ZAŁĄCZNIK NR 2</w:t>
      </w:r>
    </w:p>
    <w:p>
      <w:pPr>
        <w:pStyle w:val="Normal"/>
        <w:spacing w:before="280" w:after="280"/>
        <w:ind w:left="360" w:hanging="0"/>
        <w:rPr>
          <w:sz w:val="36"/>
          <w:szCs w:val="36"/>
        </w:rPr>
      </w:pPr>
      <w:r>
        <w:rPr/>
        <w:drawing>
          <wp:inline distT="0" distB="0" distL="0" distR="0">
            <wp:extent cx="3952240" cy="572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719" w:footer="709" w:bottom="765"/>
      <w:pgNumType w:fmt="decimal"/>
      <w:cols w:num="2" w:space="207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58:00Z</dcterms:created>
  <dc:creator>D</dc:creator>
  <dc:description/>
  <cp:keywords/>
  <dc:language>en-US</dc:language>
  <cp:lastModifiedBy>Ślimaczek</cp:lastModifiedBy>
  <cp:lastPrinted>2007-12-02T19:27:00Z</cp:lastPrinted>
  <dcterms:modified xsi:type="dcterms:W3CDTF">2015-11-22T11:53:00Z</dcterms:modified>
  <cp:revision>10</cp:revision>
  <dc:subject/>
  <dc:title>Konspekt zajęć dla oddziału przedszkolnego</dc:title>
</cp:coreProperties>
</file>